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336455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357751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38024033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